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REQUEST FOR PROJECT MODIFICAT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ject Code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ronym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Partne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ERDF Lead Partner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submission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20" w:after="0"/>
              <w:ind w:left="720" w:hanging="7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in character of the modific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ype of project chan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es in the partnership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0_3429140570"/>
            <w:bookmarkStart w:id="1" w:name="__Fieldmark__0_3429140570"/>
            <w:bookmarkEnd w:id="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stantial changes in the content of the projec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1_3429140570"/>
            <w:bookmarkStart w:id="3" w:name="__Fieldmark__1_3429140570"/>
            <w:bookmarkEnd w:id="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get reallocation between project partners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2_3429140570"/>
            <w:bookmarkStart w:id="5" w:name="__Fieldmark__2_3429140570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get reallocation between work packages and / or budget lines exceeding the 20% limi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3_3429140570"/>
            <w:bookmarkStart w:id="7" w:name="__Fieldmark__3_3429140570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longation of the project duration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4_3429140570"/>
            <w:bookmarkStart w:id="9" w:name="__Fieldmark__4_3429140570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Has the Partnership already approved the modification requested?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ind w:left="1440" w:firstLine="7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5_3429140570"/>
            <w:bookmarkStart w:id="11" w:name="__Fieldmark__5_3429140570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Yes, date of approval: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6_3429140570"/>
            <w:bookmarkStart w:id="13" w:name="__Fieldmark__6_3429140570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20" w:after="0"/>
              <w:ind w:left="720" w:hanging="720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scription and justification of the modification request</w:t>
            </w:r>
          </w:p>
          <w:p>
            <w:pPr>
              <w:pStyle w:val="Normal"/>
              <w:spacing w:before="120" w:after="0"/>
              <w:ind w:firstLine="720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 for all types of modification request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hort description of the modification</w:t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are the reasons for the modification request?</w:t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kind of risks the project implementation / partnership is faced with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How the project modification would improve the situation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are the risks and benefits for the SEE Programm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pecify the sections of the Application Form that are affected by the modification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hanges in the partnership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Is the withdrawn project partner going to be replaced?</w:t>
            </w:r>
            <w:r>
              <w:rPr>
                <w:rFonts w:cs="Arial" w:ascii="Arial" w:hAnsi="Arial"/>
                <w:sz w:val="22"/>
              </w:rPr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7_3429140570"/>
            <w:bookmarkStart w:id="15" w:name="__Fieldmark__7_3429140570"/>
            <w:bookmarkEnd w:id="1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Yes,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8_3429140570"/>
            <w:bookmarkStart w:id="17" w:name="__Fieldmark__8_3429140570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 of withdrawal (until the expenditures of the leaving partner are eligible): 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Justification of the relevance of the new partner for the partnership (if applicable)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ubstantial changes in the content of the projec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Which activities, outputs, or results (defined in the original AF) cannot be delivered any more by the project due to this modificatio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40" w:leader="none"/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right" w:pos="720" w:leader="none"/>
                <w:tab w:val="right" w:pos="90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right" w:pos="720" w:leader="none"/>
                <w:tab w:val="right" w:pos="90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udget reallocation between project partner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mount(s) to be shifted from one project partner to another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udget reallocation between work packages exceeding the 20% limi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The amount(s) to be shifted from one work package to another (in case of each affected work package)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rcentages of the amounts to be shifted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in reference to the original amount of the reduced work package: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amount of the increased work package: </w:t>
              <w:tab/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total project budget of the ERDF partners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udget reallocation between budget lines exceeding the 20% limi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mount(s) to be shifted from one budget line to another (in case of each affected work package)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rcentages of the amounts to be shifted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amount of the reduced </w:t>
            </w:r>
            <w:r>
              <w:rPr>
                <w:rFonts w:cs="Arial" w:ascii="Arial" w:hAnsi="Arial"/>
                <w:sz w:val="22"/>
              </w:rPr>
              <w:t>budget lin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amount of the increased </w:t>
            </w:r>
            <w:r>
              <w:rPr>
                <w:rFonts w:cs="Arial" w:ascii="Arial" w:hAnsi="Arial"/>
                <w:sz w:val="22"/>
              </w:rPr>
              <w:t>budget lin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total project budget of the ERDF partners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longation of the project duratio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longation of the project duration (no. of months)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 end date of the project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on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1028700</wp:posOffset>
          </wp:positionH>
          <wp:positionV relativeFrom="margin">
            <wp:posOffset>-1026795</wp:posOffset>
          </wp:positionV>
          <wp:extent cx="7559040" cy="1143000"/>
          <wp:effectExtent l="0" t="0" r="0" b="0"/>
          <wp:wrapNone/>
          <wp:docPr id="1" name="WordPictureWatermark144693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44693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930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lang w:val="hu-HU"/>
      </w:rPr>
      <w:t>ANNEX 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  <w:sz w:val="22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6:45:00Z</dcterms:created>
  <dc:creator>csomorgusztav</dc:creator>
  <dc:description/>
  <cp:keywords/>
  <dc:language>en-US</dc:language>
  <cp:lastModifiedBy>csomorgusztav</cp:lastModifiedBy>
  <dcterms:modified xsi:type="dcterms:W3CDTF">2011-02-03T16:07:00Z</dcterms:modified>
  <cp:revision>7</cp:revision>
  <dc:subject/>
  <dc:title>REQUEST FOR PROJECT MODIFICATION</dc:title>
</cp:coreProperties>
</file>